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7.11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6/ОАЭ-ДГТ/22 на право заключения договора поставки и оказания услуг по сборке и установке мебели (далее – открытый аукцион №26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6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6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1 263 196 (один миллион двести шестьдесят три тысячи сто девяносто шесть) руб. 33 коп. без НДС (1 515 835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и оказание услуг по сборке и установке не позднее 23.12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и оказания услуг по сборке и установке – г. Хабаровск, ул. Шеронова 56 в рабочие кабинеты №№ 123, 421, 80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услуги по сборке Товара должен составлять 12 (двенадцать) месяцев с даты подписания сторонами акта сдачи-приемки оказанных услу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7.11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.</w:t>
      </w:r>
    </w:p>
    <w:p>
      <w:pPr>
        <w:pStyle w:val="Normal"/>
        <w:spacing w:lineRule="auto" w:line="276"/>
        <w:ind w:firstLine="42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6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5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eastAsia="Calibri"/>
              </w:rPr>
              <w:t xml:space="preserve">Представлены документы, не соответствующие требованиям </w:t>
            </w:r>
            <w:r>
              <w:rPr>
                <w:rFonts w:eastAsia="Calibri"/>
                <w:bCs/>
              </w:rPr>
              <w:t xml:space="preserve">п.п. 2.1. аукционной документации </w:t>
            </w:r>
            <w:r>
              <w:rPr>
                <w:rFonts w:eastAsia="Calibri"/>
              </w:rPr>
              <w:t>в том числе:</w:t>
            </w:r>
          </w:p>
          <w:p>
            <w:pPr>
              <w:pStyle w:val="Normal"/>
              <w:ind w:firstLine="179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) </w:t>
            </w:r>
            <w:r>
              <w:rPr>
                <w:rFonts w:eastAsia="Calibri"/>
              </w:rPr>
              <w:t xml:space="preserve">в подтверждение опыта </w:t>
            </w:r>
            <w:r>
              <w:rPr>
                <w:rFonts w:eastAsia="Calibri"/>
                <w:bCs/>
              </w:rPr>
              <w:t>поставки, сборки и установки Товара</w:t>
            </w:r>
            <w:r>
              <w:rPr>
                <w:rFonts w:eastAsia="Calibri"/>
              </w:rPr>
              <w:t xml:space="preserve"> представлены сканы документов за 2021 год. </w:t>
            </w:r>
            <w:r>
              <w:rPr>
                <w:rFonts w:eastAsia="Calibri"/>
                <w:bCs/>
              </w:rPr>
              <w:t>За каждый год периода 2019-2020гг документы, подтверждающие опыт поставки, сборки и установки Товара не представлены</w:t>
            </w:r>
            <w:r>
              <w:rPr>
                <w:rFonts w:eastAsia="Calibri"/>
              </w:rPr>
              <w:t xml:space="preserve">.   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тавлены документы, не соответствующие требованиям </w:t>
            </w:r>
            <w:r>
              <w:rPr>
                <w:rFonts w:eastAsia="Calibri"/>
                <w:bCs/>
              </w:rPr>
              <w:t xml:space="preserve">п.п. 3.3., 7.7. аукционной документации </w:t>
            </w:r>
            <w:r>
              <w:rPr>
                <w:rFonts w:eastAsia="Calibri"/>
              </w:rPr>
              <w:t>в том числе:</w:t>
            </w:r>
          </w:p>
          <w:p>
            <w:pPr>
              <w:pStyle w:val="Normal"/>
              <w:ind w:firstLine="178"/>
              <w:jc w:val="both"/>
              <w:rPr>
                <w:rFonts w:eastAsia="Calibri"/>
                <w:i/>
                <w:i/>
              </w:rPr>
            </w:pPr>
            <w:r>
              <w:rPr>
                <w:bCs/>
              </w:rPr>
              <w:t>а) в техническом предложении не указан гарантийный срок на услуги по сборке Товара</w:t>
            </w:r>
          </w:p>
        </w:tc>
      </w:tr>
      <w:tr>
        <w:trPr>
          <w:trHeight w:val="4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лен документ, не соответствующий</w:t>
            </w:r>
            <w:r>
              <w:rPr/>
              <w:t xml:space="preserve"> </w:t>
            </w:r>
            <w:r>
              <w:rPr>
                <w:rFonts w:eastAsia="Calibri"/>
              </w:rPr>
              <w:t>форме приложения № 4, предусмотренной требованиями п.п. 7.1.8.11. аукционной документации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>в том числе:</w:t>
            </w:r>
          </w:p>
          <w:p>
            <w:pPr>
              <w:pStyle w:val="Normal"/>
              <w:ind w:firstLine="178"/>
              <w:jc w:val="both"/>
              <w:rPr>
                <w:rFonts w:eastAsia="Calibri"/>
                <w:i/>
                <w:i/>
              </w:rPr>
            </w:pPr>
            <w:r>
              <w:rPr>
                <w:bCs/>
              </w:rPr>
              <w:t>а) справка с информацией, подтверждающей, что заключение договора для Претендента №4 по итогам открытого аукциона №26/ОАЭ-ДГТ/22 (является/не является) сделкой, в отношении которой имеется заинтересованность.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ставлены документы, не соответствующие требованиям п.п. 2.1. аукционной документации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2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) в подтверждение опыта поставки, сборки и установки Товара представлены сканы документов за 2022 год. За каждый год периода  2019-2021 гг документы, подтверждающие опыт поставки, сборки и установки Товара не представлены.   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6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26/ОАЭ-ДГТ/22 Претенденту № 3 в связи с несоответствием его аукционной заявки требованиям, установленным п.п. 2.1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3.3., 7.7.  аукционной документации открытого аукциона №2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Отказать в допуске к участию в открытом аукционе №26/ОАЭ-ДГТ/22 Претенденту № 4 в связи с несоответствием его аукционной заявки требованиям, установленным п.п. 2.1., 7.1.8.11.  аукционной документации открытого аукциона №2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Допустить к участию в открытом аукционе №26/ОАЭ-ДГТ/22 Претендента № 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Признать Претендента № 5 – Участником № 5 открытого аукциона №26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В связи с тем, что к участию в открытом аукционе №26/ОАЭ-ДГТ/22 допущен один Претендент, признать открытый аукцион №26/ОАЭ-ДГТ/22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6. На основании перечисления 2 пп. 6.10.2. аукционной документации заключить договор с Участником №5, допущенным к участию в открытом аукционе №26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11-09T10:23:00Z</cp:lastPrinted>
  <dcterms:modified xsi:type="dcterms:W3CDTF">2022-11-09T00:30:00Z</dcterms:modified>
  <cp:revision>210</cp:revision>
  <dc:subject/>
  <dc:title/>
</cp:coreProperties>
</file>